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</w:rPr>
        <w:t>Сценарный ход деловой игры «Профессионалы.</w:t>
      </w:r>
      <w:r>
        <w:rPr>
          <w:color w:val="000000"/>
          <w:sz w:val="28"/>
          <w:lang w:val="en-US"/>
        </w:rPr>
        <w:t>ru</w:t>
      </w:r>
      <w:r>
        <w:rPr>
          <w:color w:val="000000"/>
          <w:sz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Добрый день, уважаемые коллеги!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Начать я хотела бы такого эпиграфа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 заметил А. Эйнштейн, «в игровом мироощущении присутствует истина более глубокая, чем в рассудочном взгляде на мир»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этому сегодня мы предлагаем Вам  деловую игру, которая называется  «Профессионалы.</w:t>
      </w:r>
      <w:r>
        <w:rPr>
          <w:color w:val="000000"/>
          <w:sz w:val="28"/>
          <w:lang w:val="en-US"/>
        </w:rPr>
        <w:t>ru</w:t>
      </w:r>
      <w:r>
        <w:rPr>
          <w:color w:val="000000"/>
          <w:sz w:val="28"/>
        </w:rPr>
        <w:t>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Почему профессионалы – с одной стороны, мы обсуждаем проблемы профессионализации, с другой – проживая игровые этапы, участники становятся более компетентными, наращивают свой профессионализ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Почему «</w:t>
      </w:r>
      <w:r>
        <w:rPr>
          <w:color w:val="000000"/>
          <w:sz w:val="28"/>
          <w:lang w:val="en-US"/>
        </w:rPr>
        <w:t>ru</w:t>
      </w:r>
      <w:r>
        <w:rPr>
          <w:color w:val="000000"/>
          <w:sz w:val="28"/>
        </w:rPr>
        <w:t>»- руководят, рулят, рубят, рубеж,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ие еще возникают ассоциации у Вас 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</w:rPr>
      </w:pPr>
      <w:r>
        <w:rPr>
          <w:sz w:val="28"/>
        </w:rPr>
        <w:t>Современный всплеск интереса к игре связан с теми естественными возможностями, которые заключены в игре и которые неоднократно проявлялись в результатах передовой педагогической практики (М.Монтессори, Ш.А.Амонашвили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</w:rPr>
      </w:pPr>
      <w:r>
        <w:rPr>
          <w:sz w:val="28"/>
        </w:rPr>
        <w:t>Человеческая игра формировалась как естественное средство передачи опыта и развития. По мнению Д.И.Узнадзе, «серьезная деятельность опирается на силы, развитые в условиях игры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одному из достаточно обобщенных определений игра - форма деятельности в условных ситуациях, направленная на воссоздание и усвоение общественного опыта, зафиксированного в социально закрепленных способах осуществления предметных действий, в предметах культуры и науки (Психологический словарь /Под ред. А.В.Петровского и М.Г.Ярошевского, М. 1990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зличных подходах акцентируются разные аспекты игры:</w:t>
      </w:r>
    </w:p>
    <w:p>
      <w:pPr>
        <w:pStyle w:val="Normal"/>
        <w:spacing w:lineRule="auto" w:line="360"/>
        <w:jc w:val="both"/>
        <w:rPr>
          <w:color w:val="000000"/>
          <w:kern w:val="2"/>
          <w:sz w:val="28"/>
        </w:rPr>
      </w:pPr>
      <w:r>
        <w:rPr>
          <w:sz w:val="28"/>
        </w:rPr>
        <w:t>- процессуальный - «игра как процесс»: «цель игры заключается в ней самой...» (А.Валлон, П.Ф.Каптерев и др.);</w:t>
      </w:r>
    </w:p>
    <w:p>
      <w:pPr>
        <w:pStyle w:val="Normal"/>
        <w:spacing w:lineRule="auto" w:line="360"/>
        <w:jc w:val="both"/>
        <w:rPr>
          <w:color w:val="000000"/>
          <w:kern w:val="2"/>
          <w:sz w:val="28"/>
        </w:rPr>
      </w:pPr>
      <w:r>
        <w:rPr>
          <w:sz w:val="28"/>
        </w:rPr>
        <w:t>- деятельностный - «игра как деятельность»: «игра - это вид непродуктивной деятельности человека...» (К.Д.Ушинский, А.Н.Леонтьев и др.);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</w:rPr>
      </w:pPr>
      <w:r>
        <w:rPr>
          <w:sz w:val="28"/>
        </w:rPr>
        <w:t>- технологический - «игра как педагогическая технология»: «игровая деятельность связана с активизацией и интенсификацией деятельности участников» (П.И.Пидкасистый, Ж.С.Хайдаров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</w:rPr>
      </w:pPr>
      <w:r>
        <w:rPr>
          <w:sz w:val="28"/>
        </w:rPr>
        <w:t>В классификации педагогических игр Г.К.Селевко, по критерию игровой методики, выделяет такую группу игровых технологий как деловые игры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</w:rPr>
      </w:pPr>
      <w:r>
        <w:rPr>
          <w:color w:val="000000"/>
          <w:sz w:val="28"/>
        </w:rPr>
        <w:t>Деловая игра - имитация, моделирование, обобщенное воспроизведение реальной образовательной, экономической и т.д. ситуации в игровой форме. В деловой игре каждый участник играет роль, выполняет действия, аналогичные поведению людей в жизни, но с учетом принятых правил игры.</w:t>
      </w:r>
    </w:p>
    <w:p>
      <w:pPr>
        <w:pStyle w:val="Normal"/>
        <w:jc w:val="both"/>
        <w:rPr>
          <w:b/>
          <w:b/>
          <w:color w:val="000000"/>
          <w:kern w:val="2"/>
          <w:sz w:val="28"/>
        </w:rPr>
      </w:pPr>
      <w:r>
        <w:rPr>
          <w:b/>
          <w:color w:val="000000"/>
          <w:kern w:val="2"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Этапы проведения деловой игры «</w:t>
      </w:r>
      <w:r>
        <w:rPr>
          <w:color w:val="000000"/>
          <w:sz w:val="28"/>
        </w:rPr>
        <w:t>Профессионалы.</w:t>
      </w:r>
      <w:r>
        <w:rPr>
          <w:color w:val="000000"/>
          <w:sz w:val="28"/>
          <w:lang w:val="en-US"/>
        </w:rPr>
        <w:t>ru</w:t>
      </w:r>
      <w:r>
        <w:rPr>
          <w:b/>
          <w:sz w:val="28"/>
        </w:rPr>
        <w:t xml:space="preserve"> 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Вхождение в игровую ситуац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Собственно игра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sz w:val="28"/>
        </w:rPr>
        <w:t>3.Выход из игровой ситуации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  <w:u w:val="single"/>
        </w:rPr>
      </w:pPr>
      <w:r>
        <w:rPr>
          <w:b/>
          <w:i/>
          <w:sz w:val="28"/>
          <w:u w:val="single"/>
        </w:rPr>
        <w:t>Вхождение в игровую ситуацию-5 минут</w:t>
      </w:r>
    </w:p>
    <w:p>
      <w:pPr>
        <w:pStyle w:val="Normal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В ходе деловой игры мы будем содержательно обсуждать проблемный вопрос, который при регистрации вы получили на цветных листочках: </w:t>
      </w:r>
      <w:r>
        <w:rPr>
          <w:b/>
          <w:color w:val="000000"/>
          <w:sz w:val="28"/>
        </w:rPr>
        <w:t>Как совместить индивидуальный запрос и государственный заказ  на профессионализацию педагога при организации методического сопровождения?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от проблемный вопрос сформулирован заместителями директоров на семинаре в рамках подготовки к конференции и обозначен как  актуальный. Так завучи оформили свой запрос на коллоквиум по методическому сопровождению.</w:t>
      </w:r>
    </w:p>
    <w:p>
      <w:pPr>
        <w:pStyle w:val="Normal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аким образом, содержательное пространство нашей игры сегодня определяют четыре ключевых понятия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ндивидуальный запрос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государственный заказ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рофессионализация педагога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рганизация методического сопровождения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нас сегодня важно с одной стороны понять роль, ресурсы деловой игры как технологии методического сопровождения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другой стороны обсудить проблему «Как совместить индивидуальный запрос и государственный заказ  на профессионализацию педагога при организации методического сопровождения?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Нарастить себя как профессионалов, продвинуться по нашему пути профессионализ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еловая игра как форма требует соблюдения определенных правил и распределения роле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качестве организатора деловой игры выступаю я. (Фиалкина Татьяна Викторовна, методист ЦРО). </w:t>
      </w:r>
    </w:p>
    <w:p>
      <w:pPr>
        <w:pStyle w:val="Normal"/>
        <w:ind w:firstLine="709"/>
        <w:jc w:val="both"/>
        <w:rPr/>
      </w:pPr>
      <w:r>
        <w:rPr>
          <w:sz w:val="28"/>
        </w:rPr>
        <w:t>В центре сидят – активные участники коман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се кто находится за внешней зоной аквариума – выполняют роль экспертов, которые осуществляют наблюдение и экспертизу происходящег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Эксперты: экспертно относятся к идеям, к действию групп. Проводят дегустационную экспертизу. Это один из видов экспертизы, которая позволяет оценить с позиции вкуса: вкусно –не вкусно, ценно – не ценно, значимо- не значимо, нравится – не нрави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и этом я попрошу экспертов разбиться на три группы. У каждой экспертной группы будет свое экспертное задание. </w:t>
      </w:r>
    </w:p>
    <w:p>
      <w:pPr>
        <w:pStyle w:val="Normal"/>
        <w:ind w:firstLine="709"/>
        <w:jc w:val="both"/>
        <w:rPr/>
      </w:pPr>
      <w:r>
        <w:rPr>
          <w:sz w:val="28"/>
        </w:rPr>
        <w:t>Одна группа экспертов: наблюдая за разворачивающимися событиями, пытается оценить потенциал, ресурс, роль, возможности деловой игры как технологии методического сопровождения. Можем ли рассматривать деловую игру как эффективную форму методического сопровождения процесса профессионализации педагога? Почему?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sz w:val="28"/>
        </w:rPr>
        <w:t xml:space="preserve">Вторая группа экспертов: отслеживает содержание и экспертно относится к идеям, фиксирует ценные мысли, идеи относительно ответа на вопрос: </w:t>
      </w:r>
      <w:r>
        <w:rPr>
          <w:color w:val="000000"/>
          <w:sz w:val="28"/>
        </w:rPr>
        <w:t>Как совместить индивидуальный запрос и государственный заказ  на профессионализацию педагога при организации методического сопровождения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Третья группа: </w:t>
      </w:r>
      <w:r>
        <w:rPr>
          <w:sz w:val="28"/>
        </w:rPr>
        <w:t>ловят ценные идеи и собирают, оформляют образ профессионалы сегодняшнего дня и завтрашнего, какие он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аждой группе экспертов будет предоставлена возможность высказать свои экспертные суждения. </w:t>
      </w:r>
    </w:p>
    <w:p>
      <w:pPr>
        <w:pStyle w:val="Normal"/>
        <w:ind w:firstLine="709"/>
        <w:jc w:val="both"/>
        <w:rPr/>
      </w:pPr>
      <w:r>
        <w:rPr>
          <w:sz w:val="28"/>
        </w:rPr>
        <w:t>Все ли участники деловой игры понимают свою роль?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щее время игры  2 часа 30 ми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Эмоциональный разогрев участников, психоэмоциональная подготовка к особенностям предстоящего игрового взаимодействия</w:t>
      </w:r>
      <w:r>
        <w:rPr>
          <w:sz w:val="28"/>
        </w:rPr>
        <w:t>. -</w:t>
      </w:r>
      <w:r>
        <w:rPr>
          <w:b/>
          <w:sz w:val="28"/>
        </w:rPr>
        <w:t xml:space="preserve">20 мин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А для начала я предлагаю познакомиться!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миночные упражнения. </w:t>
      </w:r>
      <w:r>
        <w:rPr>
          <w:color w:val="000000"/>
          <w:sz w:val="28"/>
          <w:szCs w:val="28"/>
        </w:rPr>
        <w:t>УПРАЖНЕНИЕ 1 - игра «Все кто..»</w:t>
      </w:r>
    </w:p>
    <w:p>
      <w:pPr>
        <w:pStyle w:val="Normal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частники садятся по кругу, ведущий стоит в центре круга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Ориентировочное время: около 5-и минут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>Инструкция:</w:t>
      </w:r>
      <w:r>
        <w:rPr>
          <w:color w:val="000000"/>
          <w:sz w:val="28"/>
        </w:rPr>
        <w:t xml:space="preserve"> " Я предлагаю  поменяться местами (пересесть) всем тем, кто обладает каким-то общим профессиональным признаком. Этот признак может назвать каждый из вас. Например, я скажу: "Пересядьте все те, кто работает в основной школе" («те, кто работает на первой ступени», , «те, кто будет выступать завтра на секциях и мастер-классах ») - и все, кто работает в основной школе, должны поменяться местами. Используем эту ситуацию для того, чтобы побольше узнать друг о друге".</w:t>
      </w:r>
    </w:p>
    <w:p>
      <w:pPr>
        <w:pStyle w:val="FR1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ПРАЖНЕНИЕ 2 “Мои достижения"</w:t>
      </w:r>
      <w:r>
        <w:rPr>
          <w:b/>
          <w:color w:val="000000"/>
          <w:sz w:val="28"/>
        </w:rPr>
        <w:t xml:space="preserve"> около 5-и минут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>Материалы и подготовка:</w:t>
      </w:r>
      <w:r>
        <w:rPr>
          <w:color w:val="000000"/>
          <w:sz w:val="28"/>
        </w:rPr>
        <w:t xml:space="preserve"> ручки, бланки "Мои достижения". Упражнение выполняется индивидуально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роцедура.</w:t>
      </w:r>
      <w:r>
        <w:rPr>
          <w:color w:val="000000"/>
          <w:sz w:val="28"/>
        </w:rPr>
        <w:t xml:space="preserve"> Сейчас у нас будет возможность продолжить знакомство. Сейчас я предлагаю сосредоточиться и написать свои достижения. Напишите на листочке, у себя в блокноте "Мои достижения". При этом, не надо "фильтровать" приходящие в голову мысли, сомневаться, — является ли то или иное достижение "действительно" достижением. Если оно сейчас "пришло в голову", значит, оно имеет субъективное значение для самого участника и является в этом смысле его "настоящим достижением".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то хотел бы поделиться своими достижениями. </w:t>
      </w:r>
    </w:p>
    <w:p>
      <w:pPr>
        <w:pStyle w:val="FR1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FR1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ПРАЖНЕНИЕ 3</w:t>
      </w:r>
    </w:p>
    <w:p>
      <w:pPr>
        <w:pStyle w:val="Normal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риентировочное время: около 10-и минут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фессионалов очень часто отличает умение мотивировать людей на деятельность, (помогают собраться, сконцентрироваться). Они умеют кратко, эмоционально, говорить и побуждать к деятельност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>Инструкция:</w:t>
      </w:r>
      <w:r>
        <w:rPr>
          <w:color w:val="000000"/>
          <w:sz w:val="28"/>
        </w:rPr>
        <w:t xml:space="preserve"> "Сейчас у каждого из вас будет 0,5 минуты для того, чтобы обратиться к группе. Цель обращения: помочь нам всем настроиться на игру, отвлечься от проблем, не относящихся к нашей работе, сосредоточиться на ситуации "здесь и теперь", полностью включиться в работу группы"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мы родом из детства. Игра –наше естественное состояние. Получите удовольствие от профессионального общения в игре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жив эти  2 часа  «здесь и сейчас» вы получите представление о технологии деловой игры и сможете использовать ее в своей профессиональной деятельности. Учите и учитесь играя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Собственно игр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егодня время команд, профессионалы объединяются в команды. При решении большинства проблем в образовании эффективен командный подход.  Прошу объединиться в 4 команды (разделиться на группы согласно выбранного цвета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ние 1. «Групповой герб и девиз»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Ориентировочное время: около 30 минут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color w:val="000000"/>
          <w:sz w:val="28"/>
        </w:rPr>
        <w:t>Материалы и подготовка:</w:t>
      </w:r>
      <w:r>
        <w:rPr>
          <w:color w:val="000000"/>
          <w:sz w:val="28"/>
        </w:rPr>
        <w:t xml:space="preserve"> ручки, бланки "Герб и девиз".</w:t>
      </w:r>
    </w:p>
    <w:p>
      <w:pPr>
        <w:pStyle w:val="Normal"/>
        <w:ind w:firstLine="709"/>
        <w:jc w:val="both"/>
        <w:rPr/>
      </w:pPr>
      <w:r>
        <w:rPr>
          <w:sz w:val="28"/>
        </w:rPr>
        <w:t>Группам раздаются бланки «Герб и девиз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8"/>
          <w:sz w:val="28"/>
        </w:rPr>
        <w:t>Придумайте  герб своей команды,  нарисуйте в каждом секторе картинку</w:t>
      </w:r>
      <w:r>
        <w:rPr>
          <w:sz w:val="28"/>
        </w:rPr>
        <w:t xml:space="preserve"> или символ, которые наиболее точно выражающими сущность каждого поля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первое поле </w:t>
      </w:r>
      <w:r>
        <w:rPr>
          <w:color w:val="000000"/>
          <w:spacing w:val="-9"/>
          <w:sz w:val="28"/>
        </w:rPr>
        <w:t>Сектор 1</w:t>
      </w:r>
      <w:r>
        <w:rPr>
          <w:sz w:val="28"/>
        </w:rPr>
        <w:t>—"Мы как педагоги"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второе поле</w:t>
      </w:r>
      <w:r>
        <w:rPr>
          <w:color w:val="000000"/>
          <w:spacing w:val="-9"/>
          <w:sz w:val="28"/>
        </w:rPr>
        <w:t xml:space="preserve"> Сектор 2 </w:t>
      </w:r>
      <w:r>
        <w:rPr>
          <w:sz w:val="28"/>
        </w:rPr>
        <w:t>—</w:t>
      </w:r>
      <w:r>
        <w:rPr>
          <w:color w:val="000000"/>
          <w:spacing w:val="-9"/>
          <w:sz w:val="28"/>
        </w:rPr>
        <w:t xml:space="preserve">  </w:t>
      </w:r>
      <w:r>
        <w:rPr>
          <w:sz w:val="28"/>
        </w:rPr>
        <w:t>"Наши ученики"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третье поле</w:t>
      </w:r>
      <w:r>
        <w:rPr>
          <w:color w:val="000000"/>
          <w:spacing w:val="-9"/>
          <w:sz w:val="28"/>
        </w:rPr>
        <w:t xml:space="preserve"> Сектор 3 </w:t>
      </w:r>
      <w:r>
        <w:rPr>
          <w:sz w:val="28"/>
        </w:rPr>
        <w:t>—"Наше профессиональное прошлое"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четвертое поле</w:t>
      </w:r>
      <w:r>
        <w:rPr>
          <w:color w:val="000000"/>
          <w:spacing w:val="-9"/>
          <w:sz w:val="28"/>
        </w:rPr>
        <w:t xml:space="preserve"> Сектор 4</w:t>
      </w:r>
      <w:r>
        <w:rPr>
          <w:sz w:val="28"/>
        </w:rPr>
        <w:t>—"Наше профессиональное будущее".</w:t>
      </w:r>
    </w:p>
    <w:p>
      <w:pPr>
        <w:pStyle w:val="Normal"/>
        <w:ind w:firstLine="709"/>
        <w:jc w:val="both"/>
        <w:rPr>
          <w:color w:val="000000"/>
          <w:spacing w:val="-9"/>
          <w:sz w:val="28"/>
        </w:rPr>
      </w:pPr>
      <w:r>
        <w:rPr>
          <w:sz w:val="28"/>
        </w:rPr>
        <w:t>На ленте (</w:t>
      </w:r>
      <w:r>
        <w:rPr>
          <w:color w:val="000000"/>
          <w:spacing w:val="-9"/>
          <w:sz w:val="28"/>
        </w:rPr>
        <w:t>знамени)</w:t>
      </w:r>
      <w:r>
        <w:rPr>
          <w:sz w:val="28"/>
        </w:rPr>
        <w:t xml:space="preserve"> напишите фразу, которая могла бы служить профессиональным девизом (лозунгом), выражением профессионального кредо. Никаких ограничений, кроме временных.</w:t>
      </w:r>
      <w:r>
        <w:rPr>
          <w:color w:val="000000"/>
          <w:spacing w:val="-9"/>
          <w:sz w:val="28"/>
        </w:rPr>
        <w:t xml:space="preserve"> </w:t>
      </w:r>
    </w:p>
    <w:p>
      <w:pPr>
        <w:pStyle w:val="Normal"/>
        <w:shd w:fill="FFFFFF" w:val="clear"/>
        <w:ind w:firstLine="710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</w:r>
    </w:p>
    <w:p>
      <w:pPr>
        <w:pStyle w:val="Normal"/>
        <w:shd w:fill="FFFFFF" w:val="clear"/>
        <w:ind w:firstLine="710"/>
        <w:rPr>
          <w:sz w:val="28"/>
        </w:rPr>
      </w:pPr>
      <w:r>
        <w:rPr>
          <w:color w:val="000000"/>
          <w:spacing w:val="-6"/>
          <w:sz w:val="28"/>
        </w:rPr>
        <w:t xml:space="preserve">Эти рисунки, а главное, Ваши мысли, родившиеся во время обдумывания, помогут Вам </w:t>
      </w:r>
      <w:r>
        <w:rPr>
          <w:color w:val="000000"/>
          <w:spacing w:val="-8"/>
          <w:sz w:val="28"/>
        </w:rPr>
        <w:t>понять, кто Вы есть и кем или каким Вы хотите быть.</w:t>
      </w:r>
    </w:p>
    <w:p>
      <w:pPr>
        <w:pStyle w:val="Normal"/>
        <w:ind w:firstLine="709"/>
        <w:jc w:val="both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дставьте свой готовый герб другим командам (с небольшим  комментарием (по необходимости).</w:t>
      </w:r>
    </w:p>
    <w:p>
      <w:pPr>
        <w:pStyle w:val="Normal"/>
        <w:shd w:fill="FFFFFF" w:val="clear"/>
        <w:ind w:left="19" w:right="-2" w:firstLine="701"/>
        <w:jc w:val="both"/>
        <w:rPr>
          <w:color w:val="000000"/>
          <w:spacing w:val="-8"/>
          <w:sz w:val="28"/>
        </w:rPr>
      </w:pPr>
      <w:r>
        <w:rPr>
          <w:color w:val="000000"/>
          <w:spacing w:val="-8"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ние 2. «Вопросы и ответы»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Ориентировочное время: около 30-и минут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>Материалы и подготовка:</w:t>
      </w:r>
      <w:r>
        <w:rPr>
          <w:color w:val="000000"/>
          <w:sz w:val="28"/>
        </w:rPr>
        <w:t xml:space="preserve"> ручки, бланки «Вопросы и ответы»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фессионалы умеют концентрироваться на главном. Это качество называется «Держать фокус». Как вы помните проблему, которую мы сегодня обсуждаем «держим в фокусе» связана с  четырьмя ключевыми понятиями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ндивидуальный запрос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государственный заказ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рофессионализация педагога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рганизация методического сопровожде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Мы сегодня обсуждаем проблемный вопрос, </w:t>
      </w:r>
      <w:r>
        <w:rPr>
          <w:b/>
          <w:color w:val="000000"/>
          <w:sz w:val="28"/>
        </w:rPr>
        <w:t>Как совместить индивидуальный запрос и государственный заказ  на профессионализацию педагога при организации методического сопровождения?</w:t>
      </w:r>
    </w:p>
    <w:p>
      <w:pPr>
        <w:pStyle w:val="Normal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Группам раздаются бланки «Вопросы и ответы».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Я предлагаю составить каждой команде по 3 вопроса для другой группы по этой актуальной для нас теме. </w:t>
      </w:r>
    </w:p>
    <w:p>
      <w:pPr>
        <w:pStyle w:val="Normal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нструкция к составлению вопрос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Составьте 1 вопрос в </w:t>
      </w:r>
      <w:r>
        <w:rPr>
          <w:b/>
          <w:i/>
          <w:color w:val="000000"/>
          <w:sz w:val="28"/>
        </w:rPr>
        <w:t>закрытой форме</w:t>
      </w:r>
      <w:r>
        <w:rPr>
          <w:color w:val="000000"/>
          <w:sz w:val="28"/>
        </w:rPr>
        <w:t>. Закрытым называется вопрос, допускающий один адекватный вариант ответа. Предложите несколько своих вариантов ответа на выбор. Вопрос, варианты ответа, с указанием правильного, запишите на бланке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ставьте 1 вопрос в </w:t>
      </w:r>
      <w:r>
        <w:rPr>
          <w:b/>
          <w:i/>
          <w:color w:val="000000"/>
          <w:sz w:val="28"/>
        </w:rPr>
        <w:t>открытой форме</w:t>
      </w:r>
      <w:r>
        <w:rPr>
          <w:color w:val="000000"/>
          <w:sz w:val="28"/>
        </w:rPr>
        <w:t>. Открытым называется вопрос, допускающий высказывание собственной точки зрения, рассуждение, аргументы, определение понятия, развитие идеи. Вопрос запишите на бланке. Приготовьте  свой ответ.(Запишите его на другом бланке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Составьте 1 вопрос в форме </w:t>
      </w:r>
      <w:r>
        <w:rPr>
          <w:b/>
          <w:i/>
          <w:color w:val="000000"/>
          <w:sz w:val="28"/>
        </w:rPr>
        <w:t>конкретной проблемной ситуации</w:t>
      </w:r>
      <w:r>
        <w:rPr>
          <w:color w:val="000000"/>
          <w:sz w:val="28"/>
        </w:rPr>
        <w:t>, требующей профессионального решения. Ситуацию запишите на бланке. Приготовьте свое решение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На подготовку 15 минут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После того, как вопросы подготовлены, группы обмениваются ими</w:t>
      </w:r>
      <w:r>
        <w:rPr>
          <w:sz w:val="28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Группы сообщают друг другу вопрос в закрытой форме, обсуждают свой групповой ответ и по сигналу ведущего выслушивают друг друга. Группа оценивает ответ соперников как верный или неверный, в последнем случае сообщает свой вариант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руппы сообщают друг другу вопрос в открытой форме, обсуждают свой групповой ответ и по сигналу ведущего выслушивают друг друга. Группа оценивает ответ соперников как верный или неверный, в последнем случае сообщает свой вариант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руппы сообщают друг другу вопрос в форме конкретной ситуации, обсуждают свое групповое решение и по сигналу ведущего выслушивают друг друга. Группа оценивает решение соперников как верное или неверное, в последнем случае сообщает свой вариант.</w:t>
      </w:r>
    </w:p>
    <w:p>
      <w:pPr>
        <w:pStyle w:val="Normal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Задание 3. «Наши ценности»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Ориентировочное время: около 30-и минут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>Материалы и подготовка:</w:t>
      </w:r>
      <w:r>
        <w:rPr>
          <w:color w:val="000000"/>
          <w:sz w:val="28"/>
        </w:rPr>
        <w:t xml:space="preserve"> ручки, бланки «Наши ценности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Профессионалы ориентируются в своей жизни на определенные ценности. Здорово, если ценности команды совпадают.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уппам раздаются бланки «Наши ценности» и предлагается составить рассказ для другой группы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 xml:space="preserve">Инструкция к составлению рассказа. </w:t>
      </w:r>
      <w:r>
        <w:rPr>
          <w:sz w:val="28"/>
        </w:rPr>
        <w:t>Подумайте все вместе над тем, какое качество наиболее ценно в педагогах, какое качество вы больше всего цените в людях – учащихся или коллегах, родителях учащихся, руководителях или иных партнерах. После того, как вы сделаете свой выбор, придумайте (или вспомните) короткий рассказ, историю, притчу, которые несли бы информаци</w:t>
      </w:r>
      <w:r>
        <w:rPr>
          <w:color w:val="008000"/>
          <w:sz w:val="28"/>
        </w:rPr>
        <w:t>ю</w:t>
      </w:r>
      <w:r>
        <w:rPr>
          <w:sz w:val="28"/>
        </w:rPr>
        <w:t xml:space="preserve"> о выбранном вами качестве. Не называя это качество. Услышав ваш рассказ (историю, притчу), участники другой группы должны будут понять, о каком качестве идет речь. Запишите рассказ на бланке, укажите, какое ценное качество он характеризует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На подготовку рассказа 15 минут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Группы рассказывают друг другу истории, обсуждают свой групповой ответ и по сигналу ведущего выслушивают друг друга. Группа оценивает ответ соперников как верный или неверный, в последнем случае сообщает свой вариан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ыход из игровой ситуации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риентировочное время: 10 минут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>Материалы и подготовка:</w:t>
      </w:r>
      <w:r>
        <w:rPr>
          <w:color w:val="000000"/>
          <w:sz w:val="28"/>
        </w:rPr>
        <w:t xml:space="preserve"> ручки, бланки «Благодарности и пожелания».</w:t>
      </w:r>
    </w:p>
    <w:p>
      <w:pPr>
        <w:pStyle w:val="Normal"/>
        <w:ind w:firstLine="709"/>
        <w:jc w:val="both"/>
        <w:rPr/>
      </w:pPr>
      <w:r>
        <w:rPr>
          <w:sz w:val="28"/>
        </w:rPr>
        <w:t>Сейчас я  предлагаю обсудить и высказать другой группе конкретные благодарности и конкретные пожел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нкретные благодарности: «мы благодарны вашей (возможно, определенному участнику) группе за то, что … (поняли, узнали, заметили, и т.п.)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нкретные пожелания: «мы желаем вам (всем или, возможно,  определенному участнику) решить…, найти…, договориться…, получить… и т.п.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ступление экспертов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Эксперты кратко информируют о своих наблюдения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ндивидуальная рефлексия – телеграмм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ишите на бланке 11 слов (норма текста телеграммы), что самое ценное, важное, необходимое возьму в свою практику. – до 5 м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right" w:pos="142" w:leader="none"/>
        </w:tabs>
        <w:spacing w:lineRule="auto" w:line="240" w:before="0" w:after="0"/>
        <w:ind w:right="-2" w:hanging="57"/>
        <w:rPr>
          <w:sz w:val="28"/>
        </w:rPr>
      </w:pPr>
      <w:r>
        <w:rPr>
          <w:sz w:val="28"/>
        </w:rPr>
        <w:t>Коллективная рефлексия по базовым вопросам:</w:t>
      </w:r>
    </w:p>
    <w:p>
      <w:pPr>
        <w:pStyle w:val="2"/>
        <w:numPr>
          <w:ilvl w:val="0"/>
          <w:numId w:val="4"/>
        </w:numPr>
        <w:tabs>
          <w:tab w:val="clear" w:pos="708"/>
          <w:tab w:val="right" w:pos="142" w:leader="none"/>
        </w:tabs>
        <w:spacing w:lineRule="auto" w:line="240" w:before="0" w:after="0"/>
        <w:ind w:left="0" w:right="-2" w:hanging="57"/>
        <w:jc w:val="both"/>
        <w:rPr>
          <w:sz w:val="28"/>
        </w:rPr>
      </w:pPr>
      <w:r>
        <w:rPr>
          <w:sz w:val="28"/>
        </w:rPr>
        <w:t xml:space="preserve">Что происходило?- </w:t>
      </w:r>
      <w:r>
        <w:rPr>
          <w:sz w:val="28"/>
          <w:szCs w:val="28"/>
        </w:rPr>
        <w:t>Мысленное возвращение к действию (подробное описание ситуации) Что я хотел? Что я думал? Что я чувствовал? Что я делал?;</w:t>
      </w:r>
    </w:p>
    <w:p>
      <w:pPr>
        <w:pStyle w:val="2"/>
        <w:numPr>
          <w:ilvl w:val="0"/>
          <w:numId w:val="4"/>
        </w:numPr>
        <w:tabs>
          <w:tab w:val="clear" w:pos="708"/>
          <w:tab w:val="right" w:pos="142" w:leader="none"/>
        </w:tabs>
        <w:spacing w:lineRule="auto" w:line="240" w:before="0" w:after="0"/>
        <w:ind w:left="0" w:right="-2" w:hanging="57"/>
        <w:jc w:val="both"/>
        <w:rPr/>
      </w:pPr>
      <w:r>
        <w:rPr>
          <w:sz w:val="28"/>
        </w:rPr>
        <w:t>Что было важным, существенным для меня? (Проблема, открытие, неожиданная ситуация).-</w:t>
      </w:r>
      <w:r>
        <w:rPr>
          <w:sz w:val="28"/>
          <w:szCs w:val="28"/>
        </w:rPr>
        <w:t xml:space="preserve"> </w:t>
      </w:r>
      <w:r>
        <w:rPr>
          <w:sz w:val="28"/>
        </w:rPr>
        <w:t>Какую роль это может играть для моих будущих мыслей, действий? (Альтернативные варианты действий, образовательные потребности, намерени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</w:rPr>
        <w:tab/>
        <w:tab/>
        <w:tab/>
      </w:r>
    </w:p>
    <w:p>
      <w:pPr>
        <w:pStyle w:val="2"/>
        <w:tabs>
          <w:tab w:val="clear" w:pos="708"/>
          <w:tab w:val="right" w:pos="142" w:leader="none"/>
        </w:tabs>
        <w:spacing w:lineRule="auto" w:line="240" w:before="0" w:after="0"/>
        <w:ind w:right="-2" w:hanging="0"/>
        <w:jc w:val="both"/>
        <w:rPr>
          <w:sz w:val="28"/>
        </w:rPr>
      </w:pPr>
      <w:r>
        <w:rPr>
          <w:sz w:val="28"/>
        </w:rPr>
        <w:t>3.Новое действие, которое я хотел бы предпринять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едущий подводит общий итог, соотнося полученные результаты с целям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едущий объявляет о завершении игры и благодарит участник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69"/>
        </w:tabs>
        <w:ind w:left="96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60"/>
      <w:ind w:firstLine="709"/>
      <w:jc w:val="both"/>
    </w:pPr>
    <w:rPr>
      <w:color w:val="000000"/>
      <w:sz w:val="28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0:44:00Z</dcterms:created>
  <dc:creator>Admin</dc:creator>
  <dc:description/>
  <cp:keywords/>
  <dc:language>en-US</dc:language>
  <cp:lastModifiedBy>1</cp:lastModifiedBy>
  <cp:lastPrinted>2013-03-14T17:18:00Z</cp:lastPrinted>
  <dcterms:modified xsi:type="dcterms:W3CDTF">2018-10-29T11:35:00Z</dcterms:modified>
  <cp:revision>17</cp:revision>
  <dc:subject/>
  <dc:title/>
</cp:coreProperties>
</file>